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6.02.2026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6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ЕШЕНИЯ</w:t>
      </w:r>
    </w:p>
    <w:p>
      <w:pPr>
        <w:pStyle w:val="Normal"/>
        <w:spacing w:lineRule="atLeast" w:line="10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февраля  2026г.                               с. Солнечное                                          №</w:t>
      </w:r>
    </w:p>
    <w:p>
      <w:pPr>
        <w:pStyle w:val="Normal"/>
        <w:spacing w:lineRule="atLeast" w:line="100" w:before="0" w:after="0"/>
        <w:ind w:right="849" w:firstLine="709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 в решение Совета депутатов Солнечн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6.11.2021г. №190 «Об утверждении положения об установлении, назначении, выплате и перерасчете размера ежемесячной доплаты к государственной или страховой пенсии лицам, замещавшим муниципальные должности и лицам, замещавшим должности муниципальной службы муниципального образования Солнечный сельсов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.»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ешения Совета депутатов Солнечного сельсовета Усть-Абаканского района Республики Хакасия № 168 от 07.11.2025 года   </w:t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решение Совета депутатов Солнечного сельсовета от 26.11.2021г.№190 «Об утверждении положения об установлении, назначении, выплате и перерасчете размера ежемесячной доплаты к государственной или страховой пенсии лицам, замещавшим муниципальные должности и лицам, замещавшим должности муниципальной службы муниципального образования Солнечный сельсовет Усть-Абаканского района Республики Хакасия» следующее изменение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)в пункте 3.2 статьи 3 слова «в размере 6396 руб.00коп.» заменить словами   «в размере 6882 руб. 00 коп.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править решение Главе Солнечного сельсовета Усть-Абаканского района Республики Хакасия  для подписания и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после его официального опубликования 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 w:val="26"/>
          <w:szCs w:val="26"/>
        </w:rPr>
        <w:t>01.01. 2026год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 Усть-Абаканского района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М.В.Клим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Усть район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3:06:00Z</dcterms:created>
  <dc:creator>Пк</dc:creator>
  <dc:description/>
  <cp:keywords/>
  <dc:language>en-US</dc:language>
  <cp:lastModifiedBy>Пк</cp:lastModifiedBy>
  <cp:lastPrinted>2026-02-17T09:55:00Z</cp:lastPrinted>
  <dcterms:modified xsi:type="dcterms:W3CDTF">2026-02-17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